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Глав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 27.03.2013 № 47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Общественную палату 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уральского городского округа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left="5040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бщественного объединения)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явление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движении кандидатуры _________________________________________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кандидата)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Общественной палаты Новоуральского городского округа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ешению _____________________________________________________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руководящего органа общественного объединения) 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_ 2013 г., протокол № _____ в состав Общественной палаты Новоуральского городского округа выдвинута кандидатура _____________________________________________________________________.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center"/>
        <w:rPr/>
      </w:pPr>
      <w:r>
        <w:rPr>
          <w:rFonts w:cs="Times New Roman" w:ascii="Times New Roman" w:hAnsi="Times New Roman"/>
        </w:rPr>
        <w:t>(фамилия, имя, отчество кандидата)</w:t>
      </w:r>
    </w:p>
    <w:p>
      <w:pPr>
        <w:pStyle w:val="Normal"/>
        <w:autoSpaceDE w:val="false"/>
        <w:ind w:firstLine="708"/>
        <w:rPr/>
      </w:pPr>
      <w:r>
        <w:rPr/>
        <w:t>Выписка из протокола заседания руководящего органа общественного объединения, на котором было принято решение о выдвижении представителя общественного объединения в состав Общественной палаты; информация о деятельности общественного объединения; информация о представителе, выдвинутом общественным объединением; согласие представителя общественного объединения участвовать в работе Общественной палаты прилагаются (примерная форма согласия кандидата участвовать в работе Общественной палаты Новоуральского городского округа представлена в Приложении № 2 к настоящему постановлению).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 xml:space="preserve">Приложение: на ___ л. 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ind w:hanging="0"/>
        <w:rPr/>
      </w:pPr>
      <w:r>
        <w:rPr/>
        <w:t xml:space="preserve">Руководитель общественного объединения ________________   _______________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(расшифровка подписи)</w:t>
      </w:r>
      <w:r>
        <w:rPr/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ind w:hanging="0"/>
        <w:rPr/>
      </w:pPr>
      <w:r>
        <w:rPr>
          <w:sz w:val="20"/>
          <w:szCs w:val="20"/>
        </w:rPr>
        <w:t xml:space="preserve">  </w:t>
      </w:r>
      <w:r>
        <w:rPr/>
        <w:t>«___» ______________ 2013 г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ind w:hanging="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6:00Z</dcterms:created>
  <dc:creator>Заякина</dc:creator>
  <dc:description/>
  <cp:keywords/>
  <dc:language>en-US</dc:language>
  <cp:lastModifiedBy>1</cp:lastModifiedBy>
  <dcterms:modified xsi:type="dcterms:W3CDTF">2013-04-02T03:27:00Z</dcterms:modified>
  <cp:revision>3</cp:revision>
  <dc:subject/>
  <dc:title> </dc:title>
</cp:coreProperties>
</file>